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GUNAS UNIDADES DE LONGIT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BOL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VAL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ime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íme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m-0,01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ime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cm – 39,37pulg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me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m - 0,6214mill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stro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0 m-10</w:t>
            </w:r>
            <w:r>
              <w:rPr>
                <w:vertAlign w:val="superscript"/>
                <w:lang w:val="en-US"/>
              </w:rPr>
              <w:t>-8</w:t>
            </w:r>
            <w:r>
              <w:rPr>
                <w:lang w:val="en-US"/>
              </w:rPr>
              <w:t>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lgad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l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0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8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9k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GUNAS UNIDADES DE VOLUMEN</w:t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BOL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VAL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ml – 1000c.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ilitr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c.c – 0,001 li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ro cúb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 li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 cúb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48us – 28,32 li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l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85 lit – 4 q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ar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,4ml – 946,4c.c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ALGUNAS UNIDADES DE MAS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DADES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BOL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VAL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rogram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1g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igram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g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gr – 2,205 lb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 de masa ato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.m.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x10</w:t>
            </w:r>
            <w:r>
              <w:rPr>
                <w:vertAlign w:val="superscript"/>
              </w:rPr>
              <w:t>-24</w:t>
            </w:r>
            <w:r>
              <w:rPr/>
              <w:t xml:space="preserve">   g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oz – 453,6 g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z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 g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7:49:00Z</dcterms:created>
  <dc:creator>Rafael</dc:creator>
  <dc:description/>
  <cp:keywords/>
  <dc:language>en-US</dc:language>
  <cp:lastModifiedBy>Juan Gustavo Rodriguez Mena</cp:lastModifiedBy>
  <cp:lastPrinted>2004-08-16T13:21:00Z</cp:lastPrinted>
  <dcterms:modified xsi:type="dcterms:W3CDTF">2005-03-17T15:22:00Z</dcterms:modified>
  <cp:revision>5</cp:revision>
  <dc:subject/>
  <dc:title>ALGUNA UNIDADES DE LONGITUD</dc:title>
</cp:coreProperties>
</file>